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*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Tuned Golf gti by Puddingpanzer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               &amp; AnGeLus82                      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wir haben uns mal den früheren Golf von don3k vorgenommen, und haben  daraus einen getunten Golf gti gebastel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>!!! DER WAGEN ERSETZT DEN ESPERANTO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>Ihr benötigt den Wheelmod von DMagic1, da mich viele Mails erreicht haben, daß es alles zu kompliziert sei, da hab ich den automatischen Installer der Version 2 beigepack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04" w:leader="none"/>
          <w:tab w:val="left" w:pos="8946" w:leader="none"/>
        </w:tabs>
        <w:ind w:right="-642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1. Wenn ihr den Wheelmod noch nicht installiert habt, tut     das indem ihr doppelt auf den Installer klickt, euren GTA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Ordner auswählt und auf install klick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2. golf_gti_install.exe ausführen, GTAIII Ordner wählen und installier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Rechtliches: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Jeder darf diesen Wagen auf seiner Seite oder sonst irgenwo veröffentlichen, vorrausgesetzt er fragt uns und erwähnt unsere Namen !!!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nun viel Spaß mit dem tuned Golf gti  by Puddingpanzer and AnGeLus82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E-Mail Puddingpanzer : gta3zocker@gmx.de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oder AnGeLus82 :    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ICQ Puddingpanzer :167496600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oder AnGeLus82 : 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